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246"/>
        <w:gridCol w:w="298"/>
        <w:gridCol w:w="542"/>
        <w:gridCol w:w="1188"/>
        <w:gridCol w:w="1271"/>
        <w:gridCol w:w="1463"/>
      </w:tblGrid>
      <w:tr>
        <w:trPr>
          <w:trHeight w:val="34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EMANA INSTITUCIONAL JUNIO DE 201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UNIO 14 DE 2013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:00 AM-12:00 M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DEN DEL DIA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SALUDO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ORACION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INSTALACION Y PRESENTACION DE LAS ACTIVIDADES PARA ESTE DIA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ERIFICACION DE LA ASISTENCIA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l coordinador Licenciado Guillermo Guerra dio la bienvenida a todos los docente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La licenciada Nubia Madera dirigió la oración para que todas nuestras actividades se desarrollaran con la orientación de Dios y de la mejor manera posibl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guidamente se conformo la mesa institucional de proyectos transversales mediante acto administrativo y se diligencio el formato denominado “Instrumento sobre el estado de los proyectos transversales” de los proyectos: Educación sexual y construcción de ciudadanía, educación ambiental y derechos humano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Posteriormente se realizo el diagnostico de las necesidades de capacitación en herramientas informáticas (Ver formato diligenciado)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 conformaron equipos por áreas para realizar proyectos de aula que se convertirán en las experiencias significativas de la Institución educativa que participaran los foros institucionales, municipales y regionale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Finalmente se verifico la asistencia, con una participación del 89% de los docentes, con el concedido permiso previo del 11% restant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PROMISOS</w:t>
            </w:r>
          </w:p>
        </w:tc>
      </w:tr>
      <w:tr>
        <w:trPr>
          <w:trHeight w:val="125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CCIONE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</w:p>
        </w:tc>
      </w:tr>
      <w:tr>
        <w:trPr>
          <w:trHeight w:val="591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Hacer seguimiento a los proyectos transversale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ctor y coordinadore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 de julio de 2013</w:t>
            </w:r>
          </w:p>
        </w:tc>
      </w:tr>
      <w:tr>
        <w:trPr>
          <w:trHeight w:val="125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ocializar proyectos de aula por área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ocentes de áre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Julio 24 de 2013</w:t>
            </w:r>
          </w:p>
        </w:tc>
      </w:tr>
      <w:tr>
        <w:trPr>
          <w:trHeight w:val="12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IRMA DE LOS PARTICIPANTES</w:t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R LISTADO DE ASISTENCIA I.E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5875</wp:posOffset>
              </wp:positionV>
              <wp:extent cx="6186805" cy="11347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805" cy="1134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717"/>
                            <w:gridCol w:w="4890"/>
                            <w:gridCol w:w="2136"/>
                          </w:tblGrid>
                          <w:tr>
                            <w:trPr>
                              <w:trHeight w:val="499" w:hRule="atLeast"/>
                              <w:cantSplit w:val="true"/>
                            </w:trPr>
                            <w:tc>
                              <w:tcPr>
                                <w:tcW w:w="27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90625" cy="8426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44" r="-20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90625" cy="8426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89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FORMATO</w:t>
                                </w:r>
                              </w:p>
                            </w:tc>
                            <w:tc>
                              <w:tcPr>
                                <w:tcW w:w="213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VERSION: 01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  <w:cantSplit w:val="true"/>
                            </w:trPr>
                            <w:tc>
                              <w:tcPr>
                                <w:tcW w:w="27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8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s-CO" w:eastAsia="es-CO"/>
                                  </w:rPr>
                                  <w:t>ACTA DE REUNIÓN</w:t>
                                </w:r>
                              </w:p>
                            </w:tc>
                            <w:tc>
                              <w:tcPr>
                                <w:tcW w:w="21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FECHA: 27-07-2009</w:t>
                                </w:r>
                              </w:p>
                            </w:tc>
                          </w:tr>
                          <w:tr>
                            <w:trPr>
                              <w:trHeight w:val="583" w:hRule="atLeast"/>
                              <w:cantSplit w:val="true"/>
                            </w:trPr>
                            <w:tc>
                              <w:tcPr>
                                <w:tcW w:w="27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8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ROCESO DE GESTIÓN DE LA EDUCACIÓN</w:t>
                                </w:r>
                              </w:p>
                            </w:tc>
                            <w:tc>
                              <w:tcPr>
                                <w:tcW w:w="21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PAGINA: 1 de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5pt;height:89.35pt;mso-wrap-distance-left:7.05pt;mso-wrap-distance-right:7.05pt;mso-wrap-distance-top:0pt;mso-wrap-distance-bottom:0pt;margin-top:-1.25pt;mso-position-vertical-relative:text;margin-left:-30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4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717"/>
                      <w:gridCol w:w="4890"/>
                      <w:gridCol w:w="2136"/>
                    </w:tblGrid>
                    <w:tr>
                      <w:trPr>
                        <w:trHeight w:val="499" w:hRule="atLeast"/>
                        <w:cantSplit w:val="true"/>
                      </w:trPr>
                      <w:tc>
                        <w:tcPr>
                          <w:tcW w:w="27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0625" cy="8426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0625" cy="842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89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FORMATO</w:t>
                          </w:r>
                        </w:p>
                      </w:tc>
                      <w:tc>
                        <w:tcPr>
                          <w:tcW w:w="213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VERSION: 01</w:t>
                          </w:r>
                        </w:p>
                      </w:tc>
                    </w:tr>
                    <w:tr>
                      <w:trPr>
                        <w:trHeight w:val="556" w:hRule="atLeast"/>
                        <w:cantSplit w:val="true"/>
                      </w:trPr>
                      <w:tc>
                        <w:tcPr>
                          <w:tcW w:w="27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8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CO" w:eastAsia="es-CO"/>
                            </w:rPr>
                            <w:t>ACTA DE REUNIÓN</w:t>
                          </w:r>
                        </w:p>
                      </w:tc>
                      <w:tc>
                        <w:tcPr>
                          <w:tcW w:w="21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ECHA: 27-07-2009</w:t>
                          </w:r>
                        </w:p>
                      </w:tc>
                    </w:tr>
                    <w:tr>
                      <w:trPr>
                        <w:trHeight w:val="583" w:hRule="atLeast"/>
                        <w:cantSplit w:val="true"/>
                      </w:trPr>
                      <w:tc>
                        <w:tcPr>
                          <w:tcW w:w="27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8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CESO DE GESTIÓN DE LA EDUCACIÓN</w:t>
                          </w:r>
                        </w:p>
                      </w:tc>
                      <w:tc>
                        <w:tcPr>
                          <w:tcW w:w="21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AGINA: 1 de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05:00Z</dcterms:created>
  <dc:creator>Angelical V4</dc:creator>
  <dc:description/>
  <cp:keywords/>
  <dc:language>en-US</dc:language>
  <cp:lastModifiedBy>Jairo Mercado P</cp:lastModifiedBy>
  <dcterms:modified xsi:type="dcterms:W3CDTF">2013-06-18T01:19:00Z</dcterms:modified>
  <cp:revision>8</cp:revision>
  <dc:subject/>
  <dc:title/>
</cp:coreProperties>
</file>